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1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646"/>
        <w:gridCol w:w="3646"/>
      </w:tblGrid>
      <w:tr>
        <w:trPr>
          <w:trHeight w:val="3725" w:hRule="exact"/>
        </w:trPr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8180</wp:posOffset>
                      </wp:positionH>
                      <wp:positionV relativeFrom="paragraph">
                        <wp:posOffset>415925</wp:posOffset>
                      </wp:positionV>
                      <wp:extent cx="2271395" cy="1636395"/>
                      <wp:effectExtent l="635" t="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1240" cy="1636560"/>
                                <a:chOff x="0" y="0"/>
                                <a:chExt cx="2271240" cy="163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96920" y="705600"/>
                                  <a:ext cx="2743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0"/>
                                  <a:ext cx="3258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160" y="111240"/>
                                  <a:ext cx="2520" cy="15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012">
                                      <a:moveTo>
                                        <a:pt x="5" y="0"/>
                                      </a:moveTo>
                                      <a:lnTo>
                                        <a:pt x="0" y="401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720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3106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4514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3024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59292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73080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2056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2" h="9">
                                      <a:moveTo>
                                        <a:pt x="0" y="0"/>
                                      </a:moveTo>
                                      <a:lnTo>
                                        <a:pt x="3632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1016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16316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3712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5728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537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537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560" y="1537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680" y="1465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1465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660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040" y="421560"/>
                                  <a:ext cx="3265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5600" y="682560"/>
                                  <a:ext cx="3265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6000" y="944280"/>
                                  <a:ext cx="3258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573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1573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1522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522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15804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08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600" y="14616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14616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15120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38340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40840"/>
                                  <a:ext cx="19576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661680"/>
                                  <a:ext cx="19584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5212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80280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846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941760"/>
                                  <a:ext cx="19576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1367280"/>
                                  <a:ext cx="19584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2344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5062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4pt;margin-top:32.75pt;width:178.85pt;height:128.85pt" coordorigin="3068,655" coordsize="3577,25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213;top:1766;width:431;height:3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57;top:655;width:512;height:4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,4012" path="m5,0l0,4012e" stroked="t" o:allowincell="f" style="position:absolute;left:4687;top:830;width:3;height:2401;mso-wrap-style:none;v-text-anchor:middle;mso-position-horizontal-relative:margin">
                        <v:fill o:detectmouseclick="t" on="false"/>
                        <v:stroke color="black" weight="1908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line id="shape_0" from="3148,926" to="6229,92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144" to="6240,114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366" to="6240,136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2,2706" to="6233,270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589" to="6240,158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2,1806" to="6233,180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shape id="shape_0" coordsize="3632,9" path="m0,0l3632,9e" stroked="t" o:allowincell="f" style="position:absolute;left:3068;top:2023;width:3238;height:5;mso-wrap-style:none;v-text-anchor:middle;mso-position-horizontal-relative:margin">
                        <v:fill o:detectmouseclick="t" on="false"/>
                        <v:stroke color="black" weight="1908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line id="shape_0" from="3159,2246" to="6240,224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2487" to="6240,248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2918" to="6240,291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3132" to="6240,3132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202,892" to="3202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507,897" to="3507,315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808,897" to="3808,315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094,892" to="4094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979,897" to="4979,315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272,886" to="5272,314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572,886" to="5572,314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865,892" to="5865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149,892" to="6149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387,892" to="4387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3657;top:1319;width:513;height:41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55;top:1730;width:513;height:41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84;top:2142;width:512;height:41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39,903" to="4239,316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951,903" to="3951,316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657,895" to="3657,315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362,895" to="3362,315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540,904" to="4540,3165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720,892" to="5720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423,892" to="5423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129,885" to="5129,314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835,885" to="4835,314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013,893" to="6013,315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259" to="6240,125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7,1034" to="6239,103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4,1697" to="6247,169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2,1476" to="6243,147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48,1919" to="6229,191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2363" to="6240,236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7,2138" to="6239,213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4,2808" to="6247,280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2,2599" to="6243,259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48,3027" to="6229,302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 the related function.  Identify the x-intercep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5" w:hRule="exac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ve the equation by factor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olve the equation using the quadratic formula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Solve the equation by completing the square.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28"/>
              </w:rPr>
            </w:pPr>
            <w:r>
              <w:rPr>
                <w:rFonts w:cs="Comic Sans MS" w:ascii="Comic Sans MS" w:hAnsi="Comic Sans MS"/>
                <w:sz w:val="4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3725" w:hRule="exact"/>
        </w:trPr>
        <w:tc>
          <w:tcPr>
            <w:tcW w:w="3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the discriminant of the equation and the number of solu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5" w:hRule="exact"/>
        </w:trPr>
        <w:tc>
          <w:tcPr>
            <w:tcW w:w="3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ch method is most direct in finding the solution to the equation?  Wh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bing Assignment- Teacher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student will be given a problem to solve in a variety ways based on his or her performance on a pre-assessment instrument.  The level one problem is the easiest among the group while the level five problem is the most challenging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One:  </w:t>
      </w:r>
      <w:r>
        <w:rPr/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1239859532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Two:  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108993555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Three:  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579792977" r:id="rId6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Four:  </w:t>
      </w:r>
      <w:r>
        <w:rPr/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253904616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Five:  </w:t>
      </w:r>
      <w:r>
        <w:rPr/>
        <w:object w:dxaOrig="1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5603904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Cubing Dir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each problem on your cubing template and discuss your answers with members of the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person in each group needs to cut out a cube with faces measuring 6 ¼ inch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member in the group must write on the final cu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each face has been completed, you will need to assemble the cube, tape it, and hang it up in the classro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33:00Z</dcterms:created>
  <dc:creator>Paul D Reardon</dc:creator>
  <dc:description/>
  <dc:language>en-US</dc:language>
  <cp:lastModifiedBy>User</cp:lastModifiedBy>
  <cp:lastPrinted>2009-05-26T11:31:00Z</cp:lastPrinted>
  <dcterms:modified xsi:type="dcterms:W3CDTF">2009-05-26T15:33:00Z</dcterms:modified>
  <cp:revision>2</cp:revision>
  <dc:subject/>
  <dc:title/>
</cp:coreProperties>
</file>